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 городской целевой программе «Капитальный и текущий ремон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зданий  общеобразовательных учреждений городского округ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Кинель» на 2013 – 2015 го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МЕРОПРИЯТИЯ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 xml:space="preserve">Программы « Капитальный и текущий ремонт зданий общеобразовательных учреждени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городского округа Кинель на 2013 – 2015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й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рок исполнения по год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питальный ремонт общеобразовательных учреждений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руктурного подразделения дополнительного образования ГБОУ СОШ №2 (лице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17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</w:t>
            </w:r>
          </w:p>
          <w:p>
            <w:pPr>
              <w:pStyle w:val="Normal"/>
              <w:rPr/>
            </w:pPr>
            <w:r>
              <w:rPr/>
              <w:t>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58,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Самарской области</w:t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апитальный ремонт пищебло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кущий ремонт зданий общеобразовательных учреждений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твержденного на текущий год Плана распределения денежных средств на ремонт  года  по учреждения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 – 2999</w:t>
            </w:r>
          </w:p>
          <w:p>
            <w:pPr>
              <w:pStyle w:val="Normal"/>
              <w:rPr/>
            </w:pPr>
            <w:r>
              <w:rPr/>
              <w:t>2014г. – 3000</w:t>
            </w:r>
          </w:p>
          <w:p>
            <w:pPr>
              <w:pStyle w:val="Normal"/>
              <w:rPr/>
            </w:pPr>
            <w:r>
              <w:rPr/>
              <w:t xml:space="preserve">2015г. -  300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80"/>
        </w:tabs>
        <w:ind w:left="52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08:00Z</dcterms:created>
  <dc:creator>Бухгалтерия</dc:creator>
  <dc:description/>
  <dc:language>en-US</dc:language>
  <cp:lastModifiedBy>Бухгалтерия</cp:lastModifiedBy>
  <cp:lastPrinted>2012-10-25T15:12:00Z</cp:lastPrinted>
  <dcterms:modified xsi:type="dcterms:W3CDTF">2012-10-25T11:15:00Z</dcterms:modified>
  <cp:revision>4</cp:revision>
  <dc:subject/>
  <dc:title>                                                                                     МЕРОПРИЯТИЯ</dc:title>
</cp:coreProperties>
</file>